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szCs w:val="20"/>
        </w:rPr>
        <w:t xml:space="preserve">                                                          </w:t>
      </w:r>
      <w:r>
        <w:rPr>
          <w:sz w:val="28"/>
        </w:rPr>
        <w:t xml:space="preserve">                       </w:t>
      </w:r>
      <w:r>
        <w:rPr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</w:rPr>
        <w:t>постановлением администрации                                                      Рогов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>Тимашев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u w:val="single"/>
        </w:rPr>
        <w:t>от  19.11.2021 г. № 202</w:t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го комитета по подготовке и проведению публичных слушаний по проекту решения Совета Роговского сельского поселения Тимашев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 бюджете Роговского сельского поселения Тимашевского района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 2022 год» 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логжанина Татьяна Геннадиевна - заместитель главы Роговского  сельского поселения Тимашевского района, председатель оргкомитет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Гусарь Дарья Александровна - заведующий сектором МБУК «Роговская СЦКС», депутат Совета Роговского сельского поселения Тимашевского района (по согласованию), секретарь оргкомитета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Члены оргкомитета: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Варич Алексей Владимирович – главный специалист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оговская Елена Евгеньевна – ведущий специалист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ёдорова Светлана Михайловна – начальник МКУ «ФРУ»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лозняя Светлана Владимировна – директор МБУК «Роговская СЦКС», депутат Совета Роговского сельского поселения Тимашевского района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ный специалист МКУ «ФРУ»</w:t>
      </w:r>
    </w:p>
    <w:p>
      <w:pPr>
        <w:pStyle w:val="Normal"/>
        <w:rPr/>
      </w:pPr>
      <w:r>
        <w:rPr>
          <w:sz w:val="28"/>
        </w:rPr>
        <w:t>Рог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 Л.Г. Плат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hanging="0"/>
      <w:jc w:val="center"/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33:00Z</dcterms:created>
  <dc:creator>OB</dc:creator>
  <dc:description>JU$t bEEn CAPuted!</dc:description>
  <cp:keywords/>
  <dc:language>en-US</dc:language>
  <cp:lastModifiedBy>Platonova</cp:lastModifiedBy>
  <cp:lastPrinted>2021-11-22T14:42:00Z</cp:lastPrinted>
  <dcterms:modified xsi:type="dcterms:W3CDTF">2021-11-22T11:47:00Z</dcterms:modified>
  <cp:revision>160</cp:revision>
  <dc:subject/>
  <dc:title>Приложение № 36</dc:title>
</cp:coreProperties>
</file>